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ЧЕТСКИЙ СЕЛЬСКИЙ СОВЕТ ДЕПУТАТОВ</w:t>
        <w:br/>
        <w:t xml:space="preserve">                          АБАНСКОГО РАЙОНА КРАСНОЯРСКОГО КРАЯ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ЕШЕНИЕ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23.11.2022                                               п. Почет                                                   № 07-15Р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в Решение сельского Совета депутатов от 22.12.2021г  № 10-46Р  «О бюджете поселения на 2022 год и плановый период 2023- 2024 годов»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br/>
        <w:t xml:space="preserve">      Руководствуюсь статьей 23 Устава Почетского сельсовета Абанского района Красноярского края, Почетский сельский Совет депутатов решил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  <w:br/>
        <w:t xml:space="preserve">        1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22.12.2021г  № 10-46Р « О бюджете поселения на 2022год плановый период 2023-2024 годов» следующие изменения:</w:t>
        <w:br/>
        <w:t xml:space="preserve">         1.1 Утвердить основные характеристики бюджета Почетского сельсовета на 2022 год: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Установить общий объем доходов бюджета поселения в сумме 18047,0 тыс.рублей;     </w:t>
        <w:br/>
        <w:t xml:space="preserve">           Установить общий объем расходов бюджета поселения в сумме 18801,2 тыс.рублей;             </w:t>
        <w:br/>
        <w:t xml:space="preserve">            Дефицит бюджета поселения в сумме 754,2 тыс.рублей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Источники внутреннего финансирования дефицита бюджета поселения в сумме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754,2 тыс.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2. Утвердить основные характеристики бюджета поселения  на 2023год и на 2024год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3 прогнозируемый общий объем доходов  бюджета поселения на 2023год в  сумме   9138,3 тыс. рублей и на 2024год в сумме 9066,0 тыс. 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4.общий объем расходов бюджета поселения на 2023год в сумме 9138,3 тыс.рублей, в том числе условно утвержденные расходы в сумме 223,4тыс.руб., и на 2024год в сумме 9066,0 тыс. рублей, в том числе условно утвержденные расходы в сумме 440,0 тыс.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.Статью 11  изложить в новой редакции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твердить объем бюджетных ассигнований дорожного фонда поселения на 2022год в сумме 615,3 тыс.рублей, 2023год в сумме 325,0 тыс.рублей, 2024год в сумме 333,7 тыс. рублей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3. Приложения  1,2,3,4,5 к Решению изложить в новой редакции согласно приложениям   1,2,3,4,5 к настоящему Решению.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4. Настоящее Решение вступает в силу со дня его опубликования в «Ведомостях органов местного самоуправления Почетского сельсовета»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Почетского сельского                                     Глава Почетского сельсовета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                     А.Ю. Попалова                                                       Ю.В. Кузьмин</w:t>
        <w:b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31:00Z</dcterms:created>
  <dc:creator>Вера</dc:creator>
  <dc:description/>
  <cp:keywords/>
  <dc:language>en-US</dc:language>
  <cp:lastModifiedBy>Пользователь Windows</cp:lastModifiedBy>
  <cp:lastPrinted>2022-11-24T09:42:00Z</cp:lastPrinted>
  <dcterms:modified xsi:type="dcterms:W3CDTF">2022-11-24T02:42:00Z</dcterms:modified>
  <cp:revision>4</cp:revision>
  <dc:subject/>
  <dc:title> </dc:title>
</cp:coreProperties>
</file>