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ЧЕТСКИЙ СЕЛЬСКИЙ СОВЕТ ДЕПУТАТОВ</w:t>
        <w:br/>
        <w:t xml:space="preserve">                          АБАНСКОГО РАЙОНА КРАСНОЯРСКОГО КРАЯ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ШЕНИЕ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08.12.2022                                                  п. Почет                                                    № 08-16Р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в Решение сельского Совета депутатов от 22.12.2021г  № 10-46Р  «О бюджете поселения на 2022 год и плановый период 2023- 2024 годов»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br/>
        <w:t xml:space="preserve">      Руководствуюсь статьей 23 Устава Почетского сельсовета Абанского района Красноярского края,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  <w:br/>
        <w:t xml:space="preserve">        1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2.12.2021г  № 10-46Р « О бюджете поселения на 2022год плановый период 2023-2024 годов» следующие изменения:</w:t>
        <w:br/>
        <w:t xml:space="preserve">         1.1 Утвердить основные характеристики бюджета Почетского сельсовета на 2022 год: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Установить общий объем доходов бюджета поселения в сумме 18961,9 тыс.рублей;     </w:t>
        <w:br/>
        <w:t xml:space="preserve">           Установить общий объем расходов бюджета поселения в сумме 19716,1 тыс.рублей;             </w:t>
        <w:br/>
        <w:t xml:space="preserve">            Дефицит бюджета поселения в сумме 754,2 тыс.рубле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сточники внутреннего финансирования дефицита бюджета поселения в сумм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754,2 тыс.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2. Утвердить основные характеристики бюджета поселения  на 2023год и на 2024год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3 прогнозируемый общий объем доходов  бюджета поселения на 2023год в  сумме   9138,3 тыс. рублей и на 2024год в сумме 9066,0 тыс. 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4.общий объем расходов бюджета поселения на 2023год в сумме 9138,3 тыс.рублей, в том числе условно утвержденные расходы в сумме 223,4тыс.руб., и на 2024год в сумме 9066,0 тыс. рублей, в том числе условно утвержденные расходы в сумме 440,0 тыс.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.Статью 14  изложить в новой редакции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 Направить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) иные межбюджетные трансферты на2022год в сумме 168,2тыс,рублей, в том числе: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иные межбюджетные трансферты, передаваемые бюджету муниципального района из бюджета поселения на осуществление части полномочий по решению  вопросов местного значения, на основании Бюджетного  кодекса  Российской Федерации , в целях реализации  полномочий подпунктов 1,6 части 1 статьи 14 Федерального закона  от 06.10.2003 № 131ФЗ « Об общих  принципах местного  самоуправления в Российской Федерации» на 2022 год в общей сумме 168,2 тыс. рублей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беспечение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ищного фонда, создание условий для  жилищного строительства, осуществление муниципального жилищного контроля, а также иных полномочий органов местного  самоуправления в соответствии с жилищным законодательством в соответствии с заключенным Соглашением в сумме 109,5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казание  консультативной и методологической помощи при  составлении проекта бюджета Поселения; осуществление внутреннего финансового контроля; осуществление контроля при утверждении плановых ассигнований бюджета Поселения; осуществление контроля при изменении ассигнований по бюджетной классификации расходов Российской Федерации; размещение  информации, формируемой и представляемой для размещения на едином портале бюджетной системы Российской Федерации «Электронный бюджет» в сумме 58,7 тыс.рублей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. Приложения  1,2,3,4,5 к Решению изложить в новой редакции согласно приложениям   1,2,3,4,5 к настоящему Решению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4. Настоящее Решение вступает в силу со дня его опубликования в «Ведомостях органов местного самоуправления Почетского сельсовета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очетского сельского                                     Глава Почетского сельсовета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                     А.Ю. Попалова                                                       Ю.В. Кузьмин</w:t>
        <w:b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46:00Z</dcterms:created>
  <dc:creator>Вера</dc:creator>
  <dc:description/>
  <cp:keywords/>
  <dc:language>en-US</dc:language>
  <cp:lastModifiedBy>Пользователь Windows</cp:lastModifiedBy>
  <cp:lastPrinted>2022-12-09T10:33:00Z</cp:lastPrinted>
  <dcterms:modified xsi:type="dcterms:W3CDTF">2022-12-09T05:34:00Z</dcterms:modified>
  <cp:revision>5</cp:revision>
  <dc:subject/>
  <dc:title> </dc:title>
</cp:coreProperties>
</file>