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pacing w:val="4"/>
          <w:sz w:val="28"/>
          <w:szCs w:val="28"/>
          <w:lang w:val="en-US" w:eastAsia="en-US"/>
        </w:rPr>
        <w:drawing>
          <wp:inline distT="0" distB="0" distL="0" distR="0">
            <wp:extent cx="4851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22.03.2022г                                               п. Почет                                                    01-01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2.12.2021г  № 10-46Р  «О бюджете поселения на 2022 год и плановый период 2023- 2024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1г  № 10-46Р « О бюджете поселения на 2022год плановый период 2023-2024 годов» следующие изменения:</w:t>
        <w:br/>
        <w:t xml:space="preserve">         1.1 Утвердить основные характеристики бюджета Почетского сельсовета на 2022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15289,8 тыс.рублей;     </w:t>
        <w:br/>
        <w:t xml:space="preserve">           Установить общий объем расходов бюджета поселения в сумме 16044,0 тыс.рублей;             </w:t>
        <w:br/>
        <w:t xml:space="preserve">            Дефицит бюджета поселения в сумме 754,2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754,2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3год и на 2024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3год в  сумме   9138,3 тыс. рублей и на 2024год в сумме 9066,0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3год в сумме 9138,3 тыс.рублей, в том числе условно утвержденные расходы в сумме 223,4тыс.руб., и на 2024год в сумме 9066,0 тыс. рублей, в том числе условно утвержденные расходы в сумме 440,0 тыс.рублей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Ю.В. Кузьмин</w:t>
        <w:b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22:00Z</dcterms:created>
  <dc:creator>Вера</dc:creator>
  <dc:description/>
  <cp:keywords/>
  <dc:language>en-US</dc:language>
  <cp:lastModifiedBy>Пользователь Windows</cp:lastModifiedBy>
  <cp:lastPrinted>2022-03-22T10:23:00Z</cp:lastPrinted>
  <dcterms:modified xsi:type="dcterms:W3CDTF">2022-03-24T07:29:00Z</dcterms:modified>
  <cp:revision>5</cp:revision>
  <dc:subject/>
  <dc:title> </dc:title>
</cp:coreProperties>
</file>