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21" w:after="0"/>
        <w:rPr/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ПОЧЕТСКИЙ СЕЛЬСКИЙ СОВЕТ ДЕПУТАТОВ</w:t>
        <w:br/>
        <w:t xml:space="preserve">                          АБАНСКОГО РАЙОНА КРАСНОЯРСКОГО КРАЯ</w:t>
      </w:r>
    </w:p>
    <w:p>
      <w:pPr>
        <w:pStyle w:val="Normal"/>
        <w:shd w:fill="FFFFFF" w:val="clear"/>
        <w:spacing w:before="221" w:after="0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before="221" w:after="0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РЕШЕНИЕ</w:t>
      </w:r>
    </w:p>
    <w:p>
      <w:pPr>
        <w:pStyle w:val="Normal"/>
        <w:shd w:fill="FFFFFF" w:val="clear"/>
        <w:spacing w:before="221" w:after="0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  <w:t>06.08.2024                                                   Почет                                                 № 05-10Р</w:t>
      </w:r>
    </w:p>
    <w:p>
      <w:pPr>
        <w:pStyle w:val="Normal"/>
        <w:shd w:fill="FFFFFF" w:val="clear"/>
        <w:spacing w:before="221" w:after="0"/>
        <w:rPr>
          <w:rFonts w:ascii="Times New Roman" w:hAnsi="Times New Roman" w:cs="Times New Roman"/>
          <w:bCs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spacing w:val="4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О внесении изменений в Решение сельского Совета депутатов от 22.12.2023г  № 15-35Р    «О бюджете поселения на 2024 год и плановый период 2025- 2026 годов»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br/>
        <w:t xml:space="preserve">      Руководствуюсь статьей 23 Устава Почетского сельсовета Абанского района Красноярского края, Почетский сельский Совет депутатов решил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: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  </w:t>
        <w:br/>
        <w:t xml:space="preserve">        1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Внести в Решение сельского Совета депутатов от 22.12.2023г  № 15-35Р « О бюджете поселения на 2024год плановый период 2025-2026 годов» следующие изменения:</w:t>
        <w:br/>
        <w:t xml:space="preserve">         1.1 Утвердить основные характеристики бюджета Почетского сельсовета на 2024 год: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br/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       Установить общий объем доходов бюджета поселения в сумме 24177,6 тыс.рублей;     </w:t>
        <w:br/>
        <w:t xml:space="preserve">           Установить общий объем расходов бюджета поселения в сумме 25043,6 тыс.рублей;             </w:t>
        <w:br/>
        <w:t xml:space="preserve">            Дефицит бюджета поселения в сумме 866 тыс.рублей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Источники внутреннего финансирования дефицита бюджета поселения в сумме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866 тыс.рублей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1.2. Утвердить основные характеристики бюджета поселения  на 2025год и на 2026год;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1.3 прогнозируемый общий объем доходов  бюджета поселения на 2025год в  сумме   10673,8 тыс. рублей и на 2026 год в сумме 10697,5 тыс. рублей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1.4.общий объем расходов бюджета поселения на 2025год в сумме 10673,8 тыс.рублей, в том числе условно утвержденные расходы в сумме 261,5тыс.руб., и на 2026год в сумме 10697,5 тыс. рублей, в том числе условно утвержденные расходы в сумме 513,3 тыс.рублей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2.Статью 12.Резервный фонд администрации поселения изложить в новой редакции: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ind w:firstLine="709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1.Установить,что в расходной части бюджета поселения предусматривается резервный фонд администрации Почетского сельсовета (далее по тексту статьи - резервный фонд) на 2024год в сумме 60,0 тыс.рублей, на 2025 год в сумме 30,0 тыс.рублей, на 2026 год в сумме 30,0 тыс.рублей.  </w:t>
      </w:r>
    </w:p>
    <w:p>
      <w:pPr>
        <w:pStyle w:val="Normal"/>
        <w:ind w:firstLine="426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3. Приложения  1,2,3,4,5 к Решению изложить в новой редакции согласно приложениям   1,2,3,4,5 к настоящему Решению.</w:t>
      </w:r>
    </w:p>
    <w:p>
      <w:pPr>
        <w:pStyle w:val="Normal"/>
        <w:ind w:firstLine="426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4. Настоящее Решение вступает в силу со дня его опубликования в «Ведомостях органов местного самоуправления Почетского сельсовета»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едседатель Почетского сельского                                     Глава Почетского сельсовета 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                     А.Ю. Попалова                                                       Е.В. Николаева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60" w:right="74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06:32:00Z</dcterms:created>
  <dc:creator>Вера</dc:creator>
  <dc:description/>
  <cp:keywords/>
  <dc:language>en-US</dc:language>
  <cp:lastModifiedBy>USER</cp:lastModifiedBy>
  <cp:lastPrinted>2024-08-02T14:43:00Z</cp:lastPrinted>
  <dcterms:modified xsi:type="dcterms:W3CDTF">2024-08-02T07:47:00Z</dcterms:modified>
  <cp:revision>6</cp:revision>
  <dc:subject/>
  <dc:title> </dc:title>
</cp:coreProperties>
</file>