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ЧЕТСКИЙ СЕЛЬСКИЙ СОВЕТ ДЕПУТАТОВ</w:t>
        <w:br/>
        <w:t xml:space="preserve">                          АБАНСКОГО РАЙОНА КРАСНОЯРСКОГО КРАЯ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ШЕНИЕ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16.12.2024                                                   Почет                                                 № 09-18Р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в Решение сельского Совета депутатов от 22.12.2023г  № 15-35Р    «О бюджете поселения на 2024 год и плановый период 2025- 2026 годов»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br/>
        <w:t xml:space="preserve">      Руководствуюсь статьей 23 Устава Почетского сельсовета Абанского района Красноярского края,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  <w:br/>
        <w:t xml:space="preserve">        1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2.12.2023г  № 15-35Р « О бюджете поселения на 2024год плановый период 2025-2026 годов» следующие изменения:</w:t>
        <w:br/>
        <w:t xml:space="preserve">         1.1 Утвердить основные характеристики бюджета Почетского сельсовета на 2024 год: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Установить общий объем доходов бюджета поселения в сумме 24876,6 тыс.рублей;     </w:t>
        <w:br/>
        <w:t xml:space="preserve">           Установить общий объем расходов бюджета поселения в сумме 25742,6 тыс.рублей;             </w:t>
        <w:br/>
        <w:t xml:space="preserve">            Дефицит бюджета поселения в сумме 866,0 тыс.рубле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сточники внутреннего финансирования дефицита бюджета поселения в сумм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866,0 тыс.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2. Утвердить основные характеристики бюджета поселения  на 2025год и на 2026год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3 прогнозируемый общий объем доходов  бюджета поселения на 2025год в  сумме   10673,8 тыс. рублей и на 2026 год в сумме 10697,5 тыс. 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4.общий объем расходов бюджета поселения на 2025год в сумме 10673,8 тыс.рублей, в том числе условно утвержденные расходы в сумме 261,5тыс.руб., и на 2026год в сумме 10697,5 тыс. рублей, в том числе условно утвержденные расходы в сумме 513,3 тыс.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.Статью 12.Резервный фонд администрации поселения изложить в новой редакции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.Установить,что в расходной части бюджета поселения предусматривается резервный фонд администрации Почетского сельсовета (далее по тексту статьи - резервный фонд) на 2024год в сумме 30,0 тыс.рублей, на 2025 год в сумме 30,0 тыс.рублей, на 2026 год в сумме 30,0 тыс.рублей.  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. Приложения  1,2,3,4,5 к Решению изложить в новой редакции согласно приложениям   1,2,3,4,5 к настоящему Решению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4. Настоящее Решение вступает в силу со дня его опубликования в «Ведомостях органов местного самоуправления Почетского сельсовета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очетского сельского                                     Глава Почетского сельсовета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                     А.Ю. Попалова                                                       Е.В. Николаева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16:00Z</dcterms:created>
  <dc:creator>Вера</dc:creator>
  <dc:description/>
  <dc:language>en-US</dc:language>
  <cp:lastModifiedBy>USER</cp:lastModifiedBy>
  <cp:lastPrinted>2024-12-13T14:16:00Z</cp:lastPrinted>
  <dcterms:modified xsi:type="dcterms:W3CDTF">2024-12-13T07:16:00Z</dcterms:modified>
  <cp:revision>2</cp:revision>
  <dc:subject/>
  <dc:title/>
</cp:coreProperties>
</file>