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562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ПОЧЕТСКИЙ СЕЛЬСКИЙ СОВЕТ ДЕПУТАТОВ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923" w:leader="none"/>
        </w:tabs>
        <w:spacing w:before="307" w:after="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2.12.2023                                         п. Почет                                    №15-35Р                                                                                                      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О  бюджете поселения на 2024 год и плановый период 2025-2026 годов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color w:val="000000"/>
          <w:spacing w:val="-4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-4"/>
          <w:sz w:val="24"/>
          <w:szCs w:val="28"/>
        </w:rPr>
        <w:t>в редакции  Решений Почетского сельского совета депутатов от 11.03.2024 г № 01-01Р;                       от 20.06.2024 № 04-08Р; от 06.08.2024 № 05-10Р; от 16.12.2024 № 09-18Р)</w:t>
      </w:r>
    </w:p>
    <w:p>
      <w:pPr>
        <w:pStyle w:val="Normal"/>
        <w:shd w:fill="FFFFFF" w:val="clear"/>
        <w:tabs>
          <w:tab w:val="clear" w:pos="708"/>
          <w:tab w:val="left" w:pos="2990" w:leader="none"/>
          <w:tab w:val="left" w:pos="4395" w:leader="none"/>
          <w:tab w:val="right" w:pos="9923" w:leader="none"/>
        </w:tabs>
        <w:spacing w:before="307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Руководствуясь статьями 23,55 Устава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Почетского сельсовета Абанского района Красноярского края Почетский сельский Совет депутатов решил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Утвердить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бюджет Почетского сельсовета на 2024 год и плановый период 2025-2026 годов со следующими показателям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 бюджета поселения на 2024 год и плановый период 2025-2026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 бюджета поселения на 2024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 бюджета поселения в   сумме 24876,6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 бюджет поселения   в сумме  25742,6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   бюджета поселения в сумме  866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источники    внутреннего    финансирования  дефицита  бюджета поселения в сумме  866,0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2025 год и на 2026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 бюджета поселения на  2025 год в   сумме 10673,8 тыс. рублей  и на 2026 год в сумме 10697,5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 на 2025 год в сумме  10673,8 тыс. рублей, в том числе условно утвержденные расходы в сумме 261,5 тыс. рублей, на 2026 год в сумме 10697,5  тыс. рублей, в том числе условно утвержденные расходы в сумме 513,3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 бюджета поселения на 2025 год в сумме 0,0 тыс. рублей и на 2026 год в сумме 0,0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 дефицита бюджета поселения на 2025 год в сумме 0,0 тыс. рублей и на 2026 год  в сумме 0,0 тыс. рублей согласно приложению 1 к настоящему Решению.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Нормативы распределения доходов бюджета поселения на 2024 год и плановый период 2025-2026 год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ормативы распределения по видам доходов </w:t>
      </w:r>
      <w:r>
        <w:rPr>
          <w:rFonts w:cs="Times New Roman" w:ascii="Times New Roman" w:hAnsi="Times New Roman"/>
          <w:sz w:val="28"/>
          <w:szCs w:val="28"/>
        </w:rPr>
        <w:t>установлены Бюджетным  кодексом Российской Федерации от 31.07.1998 № 145-ФЗ, Законом Красноярского края «О межбюджетных отношениях  в Красноярском крае» от 10.07.2007 № 2-317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Доходы бюджета поселения на 2024 год и плановый период 2025-2026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ходы бюджета поселения на 2024 год и плановый период 2025-2026 годов, 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Распределение на 2024 год и плановый период 2025-2026 годов расходов бюджета поселения по бюджетной классификации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, согласно приложению 3 к настоящему Решению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поселения на 2024 год и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Почетского сельсовета и не программным направлениям деятельности), группам и подгруппам видов расходов, разделам, подразделам классификации расходов   бюджета  поселения на 2024 год и плановый период 2025-2026 годов согласно приложению 5 к настоящему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Публичные нормативные обязательства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средств бюджета поселения на исполнение публичных нормативных обязательств Почетского сельсовета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Абанского района Красноярского края</w:t>
      </w:r>
      <w:r>
        <w:rPr>
          <w:rFonts w:cs="Times New Roman" w:ascii="Times New Roman" w:hAnsi="Times New Roman"/>
          <w:sz w:val="28"/>
          <w:szCs w:val="28"/>
        </w:rPr>
        <w:t xml:space="preserve"> на 2024 год в сумме 12,0 тыс. рублей,  на 2025 год в сумме 12,0 тыс. рублей на 2026 год в сумме 12,0 тыс.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  <w:tab/>
        <w:t>Изменение показателей сводной  бюджетной росписи  бюджета  поселения в 2024 году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в соответствии со статьей 36 Федерального закона от 06.10.2003 № 131-ФЗ «Об общих принципах организации местного самоуправления в Российской Федерации», Уставом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чет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, глава администрации поселения,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  бюджета поселения на 2024 год и плановый период 2025-2026 равный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сумму средств межбюджетных трансфертов, передаваемых из краевого 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Правительства Красноярского края,  а также соглашений, заключенных с главными распорядителями средств краевого бюджета и бюджета муниципального района, и уведомлений  главных распорядителей средств краевого бюджета и муниципального 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лучае уменьшения суммы средств межбюджетных трансфертов из бюджета  муниципального 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ределах общего объема средств, предусмотренных настоящим Решением для финансирования мероприятий в рамках одной муниципальной программы Почетского сельсовета, после внесения изменений в указанную программу в установленном порядке;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 бюджета поселения, в пределах общего объема средств, предусмотренных главному распорядителю средств бюджета поселения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Статья 7. Индексация размеров денежного вознаграждения лиц, замещающих муниципальные  должности, и  должностных окладов муниципальных служащих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Почетского сельсовета, размеры должностных окладов муниципальных служащих Почетского сельсовета проиндексированные в 2020, 2022, 2023 годах, увеличиваются (индексируются) в 2024 году и плановом периоде 2025-2026 на коэффициент,  равный 1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sz w:val="28"/>
          <w:szCs w:val="28"/>
        </w:rPr>
        <w:t>Индексация заработной платы сельских муниципальных учрежд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сельских муниципальных учреждений,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                                  в 2024 году и плановом периоде 2025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2026 годов на коэффициент, равный 1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9. Общая предельная численность работников органов местного самоуправления 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 самоуправления, осуществляющих свои полномочия на постоянной основе, а также главы Почетского сельсовета составляет в 2024 году 6 штатных единиц,                                                                               в 2025 году 6 штатных единиц, в 2026 году 6 штатных единиц.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rStyle w:val="StrongEmphasis"/>
          <w:sz w:val="28"/>
          <w:szCs w:val="28"/>
        </w:rPr>
        <w:t xml:space="preserve">     </w:t>
      </w:r>
      <w:r>
        <w:rPr>
          <w:rStyle w:val="StrongEmphasis"/>
          <w:sz w:val="28"/>
          <w:szCs w:val="28"/>
        </w:rPr>
        <w:t>Статья 10. Особенности исполнения бюджета поселения в 2024 году</w:t>
      </w:r>
    </w:p>
    <w:p>
      <w:pPr>
        <w:pStyle w:val="Style19"/>
        <w:spacing w:before="0" w:after="0"/>
        <w:ind w:firstLine="567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е использованные по состоянию на 1 января 2024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10 рабочих дней 202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 бюджета поселения на 1 января 2024 в полном объеме, за исключением неиспользованных остатков межбюджетных трансфертов, полученных из  бюджета муниципального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4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огашение кредиторской задолженности, 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бюджета поселения за счет утвержденных им бюджетных ассигнований на 2024 год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11.  Дорожный фонд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поселения на 2024 год в сумме 950,5 тыс. рублей, на 2025 год в сумме 376,2 тыс.рублей и на 2026 год в сумме 380,0 тыс.рубле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12. Резервный фонд администрации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в расходной части бюджета поселения предусматривается резервный фонд администрации Почетского поселения  (далее по тексту статьи - резервный фонд) на 2024 год  в сумме 30,0 тыс. рублей, на 2025 год в сумме 30,0 тыс. рублей, на 2026 год  в сумме 30,0 тыс.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Почетского сельсовета ежеквартально информирует сельский Совет депутатов о расходовании средств резервного фон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асходование средств резервного фонда осуществляется в порядке, установленном Постановлением администрации Почетского сельсовета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13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становить    верхний предел   муниципального   долга бюджета поселения по долговым обязательствам Почетского сельского сов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1   января   2025   года  в   сумме  0,0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1   января   2026   года  в   сумме  0,0 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  1   января   2027   года  в   сумме  0,0   тыс.   рублей,   в   том   числе   по муниципальным гарантиям  0,0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ограмму муниципальных гарантий Абанского района в валюте Российской Федерации на 2024 год и плановый период  2025-2026 годов согласно приложению 6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14. Межбюджетные трансферты бюджету муниципальн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прав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ые межбюджетные трансферты на 2024 год в сумме 124,8 тыс.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ые  межбюджетные  трансферты, передаваемые бюджету муниципального района из бюджета поселения на осуществление части полномочий по решению вопросов местного значения, на основании Бюджетного кодекса Российской Федерации, в соответствии с пунктом 2 статьи 1 Закона Красноярского края от 15.10.2015 № 9-3724 «О закреплении вопросов местного значения за сельскими поселениями Красноярского края», в целях реализации полномочий  подпунктов 1,6 части 1 статьи 14 Федерального закона от 06.10.2003 № 131-ФЗ «Об общих принципах местного самоуправления в Российской Федерации» на 2024 год  в общей сумме 124,8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и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Почетского сельского                                               Глава Почетск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                                                                             сельсовета                                                                                                       </w:t>
        <w:br/>
        <w:t xml:space="preserve">                   </w:t>
        <w:br/>
        <w:t xml:space="preserve">                                      А.Ю. Попалова                                                  Е.В. Николаева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707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18:00Z</dcterms:created>
  <dc:creator>Admin</dc:creator>
  <dc:description/>
  <dc:language>en-US</dc:language>
  <cp:lastModifiedBy>USER</cp:lastModifiedBy>
  <cp:lastPrinted>2024-06-21T14:01:00Z</cp:lastPrinted>
  <dcterms:modified xsi:type="dcterms:W3CDTF">2024-12-13T07:18:00Z</dcterms:modified>
  <cp:revision>2</cp:revision>
  <dc:subject/>
  <dc:title/>
</cp:coreProperties>
</file>