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ЧЕТСКИЙ СЕЛЬСКИЙ СОВЕТ ДЕПУТАТОВ</w:t>
        <w:br/>
        <w:t xml:space="preserve">                          АБАНСКОГО РАЙОНА КРАСНОЯРСКОГО КРАЯ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ШЕНИЕ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20.05.2025                                                   Почет                                                 № 04-07Р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в Решение сельского Совета депутатов от 23.12.2024г  № 10-20Р     «О бюджете поселения на 2025 год и плановый период 2026- 2027 годов»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br/>
        <w:t xml:space="preserve">      Руководствуюсь статьей 23 Устава Почетского сельсовета Абанского района Красноярского края,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  <w:br/>
        <w:t xml:space="preserve">        1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3.12.2024г  № 10-20Р « О бюджете поселения на 2025год плановый период 2026-2027 годов» следующие изменения:</w:t>
        <w:br/>
        <w:t xml:space="preserve">         1.1 Утвердить основные характеристики бюджета Почетского сельсовета на 2025 год: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Установить общий объем доходов бюджета поселения в сумме 31378,4 тыс.рублей;     </w:t>
        <w:br/>
        <w:t xml:space="preserve">           Установить общий объем расходов бюджета поселения в сумме 32164,7 тыс.рублей;             </w:t>
        <w:br/>
        <w:t xml:space="preserve">            Дефицит бюджета поселения в сумме 786,3 тыс.рубле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сточники внутреннего финансирования дефицита бюджета поселения в сумм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786,3 тыс.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2. Утвердить основные характеристики бюджета поселения  на 2026год и на 2027год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3 прогнозируемый общий объем доходов  бюджета поселения на 2026год в  сумме   11114,5 тыс. рублей и на 2027 год в сумме 10801,3 тыс. 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4.общий объем расходов бюджета поселения на 2026год в сумме 11114,5 тыс.рублей, в том числе условно утвержденные расходы в сумме 271,4 тыс. руб., и на 2027год в сумме 10801,3 тыс. рублей, в том числе условно утвержденные расходы в сумме 513,4 тыс.рублей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. Приложения  1,2,3,4,5 к Решению изложить в новой редакции согласно приложениям   1,2,3,4,5 к настоящему Решению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. Настоящее Решение вступает в силу со дня его опубликования в «Ведомостях органов местного самоуправления Почетского сельсовета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очетского сельского                                     Глава Почетского сельсовета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                     А.Ю. Попалова                                                       Е.В. Николаева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06:00Z</dcterms:created>
  <dc:creator>Вера</dc:creator>
  <dc:description/>
  <cp:keywords/>
  <dc:language>en-US</dc:language>
  <cp:lastModifiedBy>USER</cp:lastModifiedBy>
  <cp:lastPrinted>2025-05-20T12:06:00Z</cp:lastPrinted>
  <dcterms:modified xsi:type="dcterms:W3CDTF">2025-05-20T05:07:00Z</dcterms:modified>
  <cp:revision>4</cp:revision>
  <dc:subject/>
  <dc:title> </dc:title>
</cp:coreProperties>
</file>