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3.04.2025                                                   Почет                                                 № 03-06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3.12.2024г  № 10-20Р     «О бюджете поселения на 2025 год и плановый период 2026- 2027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3.12.2024г  № 10-20Р « О бюджете поселения на 2025год плановый период 2026-2027 годов» следующие изменения:</w:t>
        <w:br/>
        <w:t xml:space="preserve">         1.1 Утвердить основные характеристики бюджета Почетского сельсовета на 2025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31159,4 тыс.рублей;     </w:t>
        <w:br/>
        <w:t xml:space="preserve">           Установить общий объем расходов бюджета поселения в сумме 31945,7 тыс.рублей;             </w:t>
        <w:br/>
        <w:t xml:space="preserve">            Дефицит бюджета поселения в сумме 786,3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786,3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6год и на 2027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6год в  сумме   11114,5 тыс. рублей и на 2027 год в сумме 10801,3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6год в сумме 11114,5 тыс.рублей, в том числе условно утвержденные расходы в сумме 271,4 тыс. руб., и на 2027год в сумме 10801,3 тыс. рублей, в том числе условно утвержденные расходы в сумме 513,4 тыс.рублей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Е.В. Николае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5:00Z</dcterms:created>
  <dc:creator>Вера</dc:creator>
  <dc:description/>
  <cp:keywords/>
  <dc:language>en-US</dc:language>
  <cp:lastModifiedBy>USER</cp:lastModifiedBy>
  <cp:lastPrinted>2025-04-23T10:29:00Z</cp:lastPrinted>
  <dcterms:modified xsi:type="dcterms:W3CDTF">2025-04-23T03:29:00Z</dcterms:modified>
  <cp:revision>10</cp:revision>
  <dc:subject/>
  <dc:title> </dc:title>
</cp:coreProperties>
</file>