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чет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11.2023                                     п. Почет                             № 60                                     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Муниципальную программу</w:t>
      </w:r>
    </w:p>
    <w:p>
      <w:pPr>
        <w:pStyle w:val="Normal"/>
        <w:rPr/>
      </w:pPr>
      <w:r>
        <w:rPr>
          <w:b/>
          <w:bCs/>
          <w:sz w:val="28"/>
          <w:szCs w:val="28"/>
        </w:rPr>
        <w:t>«Обеспечение  жизнедеятель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 Почетского сельсовета Абанского района»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четского сельсовета Абанского района от 15.07.2013 №  79 «А» «Об утверждении Порядка принятия решения о разработке муниципальных программ Почетского сельсовета, их формировании и реализации», Уставом Почет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br/>
        <w:t xml:space="preserve">         1. Внести в Муниципальную  программу «Обеспечение жизнедеятельно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территории  Почетского сельсовета Абанского района</w:t>
      </w:r>
      <w:r>
        <w:rPr>
          <w:b w:val="false"/>
          <w:sz w:val="28"/>
          <w:szCs w:val="28"/>
        </w:rPr>
        <w:t>», следующие изменения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Муниципальную программу изложить в новой редакции согласно приложению к настоящему постановлению.</w:t>
        <w:br/>
        <w:t xml:space="preserve">          2.  Опубликовать Постановление в газете «Ведомости органов местного самоуправления Почетского сельсовета» и разместить на официальном сайте Администрации Почетского сельсовета.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3. 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4.  Постановление вступает с 01.01.2024 г, но не ранее дня, следующего за днем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Почетского сельсовета                                                 Е.В.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постановлению о внесении изменений в Муниципальную программу « Обеспечение жизнедеятельности на территории Почетского сельсовета Абанского район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11.2023 № 60</w:t>
      </w:r>
    </w:p>
    <w:p>
      <w:pPr>
        <w:pStyle w:val="Style1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Почетского сельсовета Абанского района» </w:t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6723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Почет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атья  179 Бюджетного кодекса Российской Федерации; Постановление администрации Почетского сельсовета Абанского района от </w:t>
            </w:r>
            <w:r>
              <w:rPr>
                <w:sz w:val="28"/>
                <w:szCs w:val="28"/>
              </w:rPr>
              <w:t xml:space="preserve">15.07.2013 № 79 «А» </w:t>
            </w:r>
            <w:r>
              <w:rPr>
                <w:color w:val="000000"/>
                <w:sz w:val="28"/>
                <w:szCs w:val="28"/>
              </w:rPr>
              <w:t>Об утверждении Порядка принятия решения о разработке Муниципальных программ Почет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Почет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"Участие в профилактике терроризма и экстремизма, а также в минимизации и (или) ликвидации пос-ледствий проявления терроризма и экстремизма в границах поселения, обеспечение первичных мер по-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Создание условий для развития услуг связи в малочисленных и труднодоступных населенных пунктах Абанского района»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(возмещение) расходов по приобретению, подвозу твердого топлива и электроснабжению для учреждений в сфере образования и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/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 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Почет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;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5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– 2026 годы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- 2014 год </w:t>
              <w:tab/>
              <w:t xml:space="preserve">             7 этап  – 2020 год             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5 год            8 этап  - 2021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6 год            9 этап – 2022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этап - 2017 год           10 этап  - 2023 год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 - 2018 год          11 этап – 2024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 -2019 год            1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тап – 2025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3 этап – 2026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2248,4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2 462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2 44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 3 068,3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7 году –  2 749,1 тыс. рублей, </w:t>
              <w:br/>
              <w:t>в 2018 году –  6055,4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4441,8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-   2732,6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  6614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-   4092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  4315,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-   376,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0,0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2 462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 местного   бюджета – 504,4 тыс. рублей;  </w:t>
              <w:br/>
              <w:t xml:space="preserve">средства районного бюджета – 960,2 тыс. рублей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краевого   бюджета – 997,8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2 443,0 тыс. рублей, в том числе:</w:t>
              <w:br/>
              <w:t xml:space="preserve">средства  местного   бюджета – 387,0 тыс. рублей;  </w:t>
              <w:br/>
              <w:t xml:space="preserve">средства районного бюджета – 1687,5 тыс. рублей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краевого   бюджета – 368,5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 068,3 тыс. рублей, в том числе:</w:t>
              <w:br/>
              <w:t xml:space="preserve">средства  местного   бюджета – 1 229,1 тыс. рублей;  </w:t>
              <w:br/>
              <w:t xml:space="preserve">средства районного бюджета – 1 268,7 тыс.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70,5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2 749,1 тыс. рублей, в том числе:</w:t>
              <w:br/>
              <w:t xml:space="preserve">средства  местного   бюджета – 544,3 тыс. рублей;  </w:t>
              <w:br/>
              <w:t xml:space="preserve">средства районного бюджета – 1 932,2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– 272,6 тыс.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055,4 тыс. рублей, в том числе:</w:t>
              <w:br/>
              <w:t xml:space="preserve">средства  местного   бюджета –    1135,4 тыс. рубле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1 271,6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648,4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4441,8 тыс. рублей, в том числе:</w:t>
              <w:br/>
              <w:t>средства  местного   бюджета – 160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1240,8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 1600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2732,6 тыс. рублей, в том числе:</w:t>
              <w:br/>
              <w:t>средства  местного   бюджета – 981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 - 1254,5 тыс. руб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49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6614,8 тыс .руб в том числе:</w:t>
              <w:br/>
              <w:t>средства  местного   бюджета – 1609,7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2780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2224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- 4092,0 тыс .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149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1485,7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 1109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315,2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594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2469,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51,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– 2517,6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 -  1419,7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1097,9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году – 376,2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376,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году – 380,0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380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в сфере улучшения качества жизни населения и функционирование объектов социальной сферы, включая защиту населения от чрезвычайных ситуаций</w:t>
      </w:r>
    </w:p>
    <w:p>
      <w:pPr>
        <w:pStyle w:val="Style81"/>
        <w:widowControl/>
        <w:spacing w:before="10" w:after="0"/>
        <w:ind w:left="8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образование Почетский сельсовет входит в состав Абанского  района, расположено в   восточной части и граничит: на  востоке с Хандальским   сельсоветом,  на юго - востоке – с  Долгомостовским сельсоветом, на западе - с землями муниципального  образования Тасеевского района,  на севере - с Богучанским районом, на  юге -  с   территорией Апано-Ключинского сельсовета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Площадь территории Почетского  сельсовета составляет </w:t>
      </w:r>
      <w:r>
        <w:rPr>
          <w:sz w:val="28"/>
          <w:szCs w:val="28"/>
          <w:lang w:eastAsia="zxx" w:bidi="zxx"/>
        </w:rPr>
        <w:t xml:space="preserve"> 255034,15 га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В состав муниципального образования Почетский сельсовет входят   населенные  пункты: п. Почет (административный центр), д. Бирюса, п. Озерный, с. Плахино, п. Чигашет, д. Шивера, д. Тулень.   </w:t>
      </w:r>
      <w:r>
        <w:rPr>
          <w:rStyle w:val="FontStyle30"/>
          <w:sz w:val="28"/>
          <w:szCs w:val="28"/>
        </w:rPr>
        <w:t>Население Почетского сельсовета составляет 1256 человек.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На территории сельсовета имеется К\Х «Виктория», ООО «Бирюсалесстрой» в п. Почет, «Заимка» в д. Бирюса, имеется лечебное озеро «Боровое» - база отдыха в с. Плахино и ещё ряд мелких индивидуальных и частных  предпринимателей, склады, гаражи, другие хозяйственные постройки.  На территории поселения находятся: общеобразовательная школа в п. Почет,  детский  сад (группы кратковременного пребывания) в п. Почет,  отделение врачебной практики, библиотеки, культурно-досуговые центры, клубы, медпункты,  магазины, почтовое отделение в п. Почет,  . 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Благоустройство территории недостаточное, на территории сельсовета  насчитывается 39 улиц, протяженность уличных автодорог составляет 16,2 км-  грунтовые дороги. Санитарно-защитные зоны отсутствуют. </w:t>
      </w:r>
    </w:p>
    <w:p>
      <w:pPr>
        <w:pStyle w:val="Normal"/>
        <w:ind w:right="57" w:hanging="0"/>
        <w:jc w:val="both"/>
        <w:rPr/>
      </w:pPr>
      <w:r>
        <w:rPr>
          <w:rStyle w:val="FontStyle30"/>
          <w:sz w:val="28"/>
          <w:szCs w:val="28"/>
        </w:rPr>
        <w:t xml:space="preserve">Важнейшим звеном энергосистемы Почетского сельсовета являются электрические сети протяженностью 83,914 км и  трансформаторные подстанции, находящиеся  на балансе РЭС. Всего числится 3 ВЛ-1, ВЛ-2 трансформаторных подстанций с суммарной мощностью 10 Кв 47.0 км. 22 ВЛ-1,ВЛ-2, ВЛ-3 суммарной мощностью – 0,4 Кв протяжённостью 36, 914 км.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>Территория Почетского сельсовета расположена в восточной части Абанского района. Центральная усадьба п. Почет находится в 75 км. от районного центра п. Абан. По своему геофизическому и географическому расположению территория Почетского сельсовета имеет ряд особенностей, заключающихся в большой разбросанности населенных пунктов друг от друга. Территория сельсовета</w:t>
      </w:r>
      <w:r>
        <w:rPr>
          <w:rStyle w:val="FontStyle30"/>
          <w:b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>сильна залесена. Основу лесной растительности составляют сосновые леса с примесью берёзы, осины и лиственницы, 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</w:t>
      </w:r>
      <w:r>
        <w:rPr>
          <w:rStyle w:val="FontStyle30"/>
        </w:rPr>
        <w:t xml:space="preserve"> </w:t>
      </w:r>
      <w:r>
        <w:rPr>
          <w:rStyle w:val="FontStyle30"/>
          <w:sz w:val="28"/>
          <w:szCs w:val="28"/>
        </w:rPr>
        <w:t>серьёзная опасность жизни, здоровью жителей и их имуществу.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предупреждении чрезвычайных ситуаций на территории муниципального образования;</w:t>
      </w:r>
    </w:p>
    <w:p>
      <w:pPr>
        <w:pStyle w:val="Style31"/>
        <w:widowControl/>
        <w:spacing w:lineRule="atLeast" w:line="100" w:before="5" w:after="0"/>
        <w:ind w:left="0" w:right="5" w:hanging="0"/>
        <w:rPr/>
      </w:pPr>
      <w:r>
        <w:rPr>
          <w:rStyle w:val="FontStyle30"/>
          <w:sz w:val="28"/>
          <w:szCs w:val="28"/>
        </w:rPr>
        <w:t xml:space="preserve">– </w:t>
      </w:r>
      <w:r>
        <w:rPr>
          <w:rStyle w:val="FontStyle30"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недоремонту и снижению надежности коммунальных систем. </w:t>
      </w:r>
    </w:p>
    <w:p>
      <w:pPr>
        <w:pStyle w:val="Style31"/>
        <w:widowControl/>
        <w:spacing w:lineRule="atLeast" w:line="100"/>
        <w:ind w:left="0" w:right="5" w:hanging="0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hanging="0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Почетского сельсовета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487"/>
        <w:gridCol w:w="631"/>
        <w:gridCol w:w="880"/>
        <w:gridCol w:w="774"/>
        <w:gridCol w:w="643"/>
        <w:gridCol w:w="792"/>
        <w:gridCol w:w="1109"/>
        <w:gridCol w:w="953"/>
        <w:gridCol w:w="939"/>
        <w:gridCol w:w="753"/>
        <w:gridCol w:w="10"/>
        <w:gridCol w:w="572"/>
      </w:tblGrid>
      <w:tr>
        <w:trPr>
          <w:trHeight w:val="954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заборные узлы (артезианские скважины), шт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проводные сети, км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троительство  шт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иборы управления и водо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кважинах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273" w:leader="none"/>
              </w:tabs>
              <w:snapToGrid w:val="false"/>
              <w:spacing w:lineRule="atLeast" w:line="1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напорные башни, шт.</w:t>
            </w:r>
          </w:p>
        </w:tc>
      </w:tr>
      <w:tr>
        <w:trPr>
          <w:trHeight w:val="30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-</w:t>
              <w:br/>
              <w:t xml:space="preserve">чие, 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благоустройство санит. Зон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ется новое строитель-ство скваж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 вс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 кап. ремонта или замена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6"/>
                <w:szCs w:val="26"/>
              </w:rPr>
              <w:t>треб. строительство новых водопроводных сетей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кап. ремонта или замен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овых</w:t>
            </w:r>
          </w:p>
        </w:tc>
      </w:tr>
      <w:tr>
        <w:trPr>
          <w:trHeight w:val="105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. Поч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988" w:hRule="exac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п.Озерный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4"/>
        <w:widowControl/>
        <w:spacing w:before="154" w:after="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center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sz w:val="28"/>
          <w:szCs w:val="28"/>
        </w:rPr>
        <w:t>хозяйственно-питьевой водой населения Почет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b w:val="false"/>
          <w:b w:val="false"/>
          <w:sz w:val="26"/>
          <w:szCs w:val="26"/>
        </w:rPr>
      </w:pPr>
      <w:r>
        <w:rPr/>
      </w:r>
    </w:p>
    <w:tbl>
      <w:tblPr>
        <w:tblW w:w="932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1328"/>
        <w:gridCol w:w="1370"/>
        <w:gridCol w:w="1786"/>
        <w:gridCol w:w="1561"/>
        <w:gridCol w:w="1326"/>
      </w:tblGrid>
      <w:tr>
        <w:trPr>
          <w:trHeight w:val="10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</w:rPr>
              <w:t>Населенный пун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</w:rPr>
              <w:t>ние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rPr/>
            </w:pPr>
            <w:r>
              <w:rPr>
                <w:rStyle w:val="FontStyle36"/>
              </w:rPr>
              <w:t>ны, ш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</w:rPr>
              <w:t>Действующ. скважины среднесут., м</w:t>
            </w:r>
            <w:r>
              <w:rPr>
                <w:rStyle w:val="FontStyle36"/>
                <w:vertAlign w:val="superscript"/>
              </w:rPr>
              <w:t>3</w:t>
            </w:r>
            <w:r>
              <w:rPr>
                <w:rStyle w:val="FontStyle36"/>
              </w:rPr>
              <w:t>/су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скважин, ш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Наличие колодцев, шт</w:t>
            </w:r>
          </w:p>
        </w:tc>
      </w:tr>
      <w:tr>
        <w:trPr>
          <w:trHeight w:val="24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</w:rPr>
              <w:t>п. Поч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6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1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ирюс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Озерный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6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лахино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0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Чигашет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Шивер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улень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hanging="0"/>
        <w:rPr/>
      </w:pPr>
      <w:r>
        <w:rPr/>
      </w:r>
    </w:p>
    <w:p>
      <w:pPr>
        <w:pStyle w:val="Style3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ода колодцев  не имеет надежной защиты от загрязнения и поэтому представляет высокую эпидемиологическую опасность для населения. </w:t>
      </w: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 населения питьевой водой необходимо провести ремонт колодцев в количестве 15 шт. Иначе возникает проблема дефицита воды.</w:t>
      </w:r>
    </w:p>
    <w:p>
      <w:pPr>
        <w:pStyle w:val="Normal"/>
        <w:jc w:val="both"/>
        <w:rPr/>
      </w:pPr>
      <w:r>
        <w:rPr>
          <w:sz w:val="28"/>
          <w:szCs w:val="28"/>
        </w:rPr>
        <w:t>Теплоснабжение потребителей Почетского сельсовета децентрализованное. Основная масса потребителей используют печное ото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Дрова в котельные на растопку, подтопку и топку  производят частные лица, с которыми администрация заключает муниципальные контра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b w:val="false"/>
          <w:sz w:val="28"/>
          <w:szCs w:val="28"/>
        </w:rPr>
        <w:t>Техническое состояние и перспективы развития коммунального 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</w:rPr>
      </w:pPr>
      <w:r>
        <w:rPr/>
      </w:r>
    </w:p>
    <w:tbl>
      <w:tblPr>
        <w:tblW w:w="93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1320"/>
        <w:gridCol w:w="705"/>
        <w:gridCol w:w="769"/>
        <w:gridCol w:w="591"/>
        <w:gridCol w:w="762"/>
        <w:gridCol w:w="777"/>
        <w:gridCol w:w="874"/>
        <w:gridCol w:w="810"/>
        <w:gridCol w:w="1021"/>
        <w:gridCol w:w="729"/>
      </w:tblGrid>
      <w:tr>
        <w:trPr>
          <w:trHeight w:val="3296" w:hRule="exact"/>
          <w:cantSplit w:val="true"/>
        </w:trPr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Населенный 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ункт</w:t>
            </w:r>
          </w:p>
        </w:tc>
        <w:tc>
          <w:tcPr>
            <w:tcW w:w="3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тельные, шт</w:t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трассы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147" w:hRule="atLeast"/>
          <w:cantSplit w:val="true"/>
        </w:trPr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38"/>
                <w:b w:val="false"/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1 п. Почет, ул.Советская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2</w:t>
            </w:r>
          </w:p>
          <w:p>
            <w:pPr>
              <w:pStyle w:val="Normal"/>
              <w:snapToGrid w:val="false"/>
              <w:rPr/>
            </w:pPr>
            <w:r>
              <w:rPr/>
              <w:t>п.Почет, ул. Новая,16пом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03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3 п. Почет   ул. Победы,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  Бирюс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тельная № 5 Д. Бирюса  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Чигаш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тельная № 4 п. Чигаше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Плахи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тельная № 6 с. Плахин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>Администрация Почетского сельсовета не располагает необходимыми финансовыми ресурсами не только для строительства и реконструкции коммунального хозяйства, но и для обеспечения комплекса работ по содержанию межпоселенческих дорог и их ремонту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унтовым покрытием, страдают от раздражения слизистой оболочки глаз и верхних дыхательных путей.</w:t>
      </w:r>
    </w:p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  <w:r>
        <w:rPr>
          <w:rStyle w:val="FontStyle30"/>
          <w:sz w:val="28"/>
          <w:szCs w:val="28"/>
        </w:rPr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  <w:br/>
      </w:r>
      <w:r>
        <w:rPr/>
        <w:t xml:space="preserve">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Основные  цели, задачи, этапы и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и выполнения программы,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>3.1. Цели:</w:t>
      </w:r>
    </w:p>
    <w:p>
      <w:pPr>
        <w:pStyle w:val="Normal"/>
        <w:snapToGrid w:val="false"/>
        <w:spacing w:lineRule="atLeast" w:line="100"/>
        <w:ind w:right="14" w:firstLine="708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1. Повышение надежности функционирования систем жизнеобеспечения населения и решение проблемы обеспечения потребности жителей поселения в среде проживания, отвечающей современным требованиям</w:t>
        <w:b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>1.</w:t>
      </w:r>
      <w:r>
        <w:rPr/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2.Снижение затратной части бюджета Почетского сельсовета Абанского района Красноярского края на оплату за потребленны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3.Поддержание внутрипоселенческих дорог</w:t>
      </w:r>
      <w:r>
        <w:rPr>
          <w:rStyle w:val="FontStyle30"/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 Этапы и сроки  реализации  Муниципальной программы 2014 – 2026 годы. </w:t>
        <w:b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3. Целевые индикаторы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rStyle w:val="FontStyle30"/>
          <w:bCs/>
          <w:color w:val="000000"/>
          <w:sz w:val="28"/>
          <w:szCs w:val="28"/>
        </w:rPr>
      </w:pPr>
      <w:r>
        <w:rPr>
          <w:rStyle w:val="FontStyle30"/>
          <w:bCs/>
          <w:color w:val="000000"/>
          <w:sz w:val="28"/>
          <w:szCs w:val="28"/>
        </w:rPr>
        <w:t>1.Охват населения обучением  по противопожарной безопасности,ЧС природного и техногенного характера  на основе использования информационных технологий и наглядной агитации- до 100%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 Снижение интегрального показателя аварийности инженерных сетей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лоснабжение до 1 ед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снабжение до 1 ед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терь энергоресурсов в инженерных сетях до 10% в 2022 году.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 Протяженность автомобильных дорог общего пользования местного значения, работы, по содержанию которых выполняются в объеме действующих нормативов с 0% до 10%,  и их удельный вес в общей протяженности автомобильных дорог, на которых производится комплекс работ по содержанию-40%; снижение уровня аварийности -50%; повышение эффективности использования пропускной способности сельских улиц-10%, увеличение протяженности уличного освещения внутрипоселковых дорог-10 %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</w:t>
      </w: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осуществить постепенный переход потребителей топливно-энергетических ресурсов на энергосберегающий путь функционирования и развит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низить затраты на энергопотребление населения и организаций Почетского сельсовета, в том числе финансируемых за счет средств местного бюджета, в результате реализации энергосберегающих мероприятий;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в результате  ремонта и улучшения дорожных условий, для лиц, пользующихся внутрипоселенческими дорогами  получится  экономия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ся  уровень 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ение населения Почетского сельсовета действиям в чрезвычайных ситуациях и в военное время.</w:t>
      </w:r>
    </w:p>
    <w:p>
      <w:pPr>
        <w:pStyle w:val="Style81"/>
        <w:widowControl/>
        <w:spacing w:before="10" w:after="0"/>
        <w:ind w:lef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,6 к Муниципальной  программе.</w:t>
      </w:r>
    </w:p>
    <w:p>
      <w:pPr>
        <w:pStyle w:val="Normal"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hanging="0"/>
        <w:rPr>
          <w:rStyle w:val="FontStyle38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 № 4 к Муниципальной программе.</w:t>
      </w:r>
    </w:p>
    <w:p>
      <w:pPr>
        <w:pStyle w:val="Normal"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Информация о ресурсном обеспечении государствен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гнозной оценке расходов на реализацию целей Муниципальной    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сурсном обеспечении государственной программы и прогнозной оценке расходов на реализацию целей Муниципальной программы приведена в приложении № 5 к Муниципальной программе.</w:t>
      </w:r>
    </w:p>
    <w:p>
      <w:pPr>
        <w:pStyle w:val="Normal"/>
        <w:spacing w:lineRule="atLeast" w:line="100"/>
        <w:ind w:left="14" w:right="1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tLeast" w:line="100" w:before="5" w:after="0"/>
        <w:ind w:left="0" w:right="62" w:firstLine="13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Style w:val="FontStyle29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8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28:00Z</dcterms:created>
  <dc:creator>Пользователь</dc:creator>
  <dc:description/>
  <cp:keywords/>
  <dc:language>en-US</dc:language>
  <cp:lastModifiedBy>Пользователь Windows</cp:lastModifiedBy>
  <cp:lastPrinted>2023-11-13T13:02:00Z</cp:lastPrinted>
  <dcterms:modified xsi:type="dcterms:W3CDTF">2023-11-13T06:02:00Z</dcterms:modified>
  <cp:revision>36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