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Почет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РАЗВИТИЮ  ДОРОЖНОГО ХОЗЯЙСТВА, БЕЗОПАСНОСТИ ДОРОЖНОГО ДВИЖЕНИЯ НА ТЕРРИТОРИИ ПОСЕЛЕНИЯ"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87"/>
      </w:tblGrid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Почет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6 годы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24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70 % в 2024 году.</w:t>
            </w:r>
          </w:p>
        </w:tc>
      </w:tr>
      <w:tr>
        <w:trPr>
          <w:trHeight w:val="388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 --1761,1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>2023 год – 00,0 тыс.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0,0 тыс.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00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00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>2023 год – 613,0 тыс.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1,9 тыс.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76,2 тыс.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380,0 тыс. 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>2. Характеристика текущего состояния дорожного хозяйства  Почетского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ротяженность автомобильных дорог пролегающих по территории  Почетского сельсовета Абанского района, по состоянию на 1 января 2023 года составляет 16,2 км.- грунтовым  покрытием.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 дороги  не ремонтировались в течение более 30 лет.  За 2023 год на грейдерование и отсыпку внутрипоселенческих дорог деньги из краевого бюджета не выделялись. Необходимо   произвести отсыпку улиц п. Почет, д. Бирюса, п. Озерный, с. Плахино, п. Чигашет. Нужен капитальный ремонт внутрипоселенческих мостов в с. Плахино, п. Почет, д. Бирю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spacing w:lineRule="atLeast" w:line="100"/>
        <w:rPr/>
      </w:pPr>
      <w:r>
        <w:rPr>
          <w:sz w:val="28"/>
          <w:szCs w:val="28"/>
        </w:rPr>
        <w:br/>
        <w:br/>
        <w:t xml:space="preserve">             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4-2026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24 году; 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70 % в 2024году согласно  приложению 1.</w:t>
      </w: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Почет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5. Администрация Почетского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Почет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Почет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1761,1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.ч.  613,0 тыс. рублей- в 2023 году, 391,9 тыс. рублей- в 2024 году, 376,2 тыс. рублей – в 2025 году, 380,0 тыс. рублей в 2026 год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26:00Z</dcterms:created>
  <dc:creator>Калнин</dc:creator>
  <dc:description/>
  <cp:keywords/>
  <dc:language>en-US</dc:language>
  <cp:lastModifiedBy>user</cp:lastModifiedBy>
  <cp:lastPrinted>2016-11-09T12:04:00Z</cp:lastPrinted>
  <dcterms:modified xsi:type="dcterms:W3CDTF">2023-10-26T09:16:00Z</dcterms:modified>
  <cp:revision>30</cp:revision>
  <dc:subject/>
  <dc:title>Утверждена</dc:title>
</cp:coreProperties>
</file>