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62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ОЧЕТ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3.12.2024                                 п. Почет                                  № 10-20Р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4395" w:leader="none"/>
          <w:tab w:val="right" w:pos="9923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 бюджете поселения на 2025 год и плановый период 2026-2027 годов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статьями 23,55 Устава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очетского сельсовета Абанского района Красноярского края 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Утвердить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бюджет Почетского сельсовета на 2025 год и плановый период 2026-2027 годов со следующими показателям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поселения в   сумме 20997,00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 поселения   в сумме  20997,00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  бюджета поселения в сумме 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26 год в   сумме 10855,8 тыс. рублей  и на 2027 год в сумме 10267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 на 2026 год в сумме  10855,8 тыс. рублей, в том числе условно утвержденные расходы в сумме 271,4 тыс. рублей, на 2027 год в сумме 10267,7  тыс. рублей, в том числе условно утвержденные расходы в сумме 513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бюджета поселения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 дефицита бюджета поселения на 2026 год в сумме 0,0 тыс. рублей и на 2027 год  в сумме 0,0 тыс. рублей согласно приложению 1 к настоящему Реш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бюджета поселения на 2025 год и плановый период 2026-2027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8"/>
          <w:szCs w:val="28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Доходы бюджета поселения на 2025 год и плановый период 2026-2027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поселения на 2025 год и плановый период 2026-2027 годов,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,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Почетского сельсовета и не программным направлениям деятельности), группам и подгруппам видов расходов, разделам, подразделам классификации расходов   бюджета  поселения на 2025 год и плановый период 2026-2027 годов согласно приложению 5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средств бюджета поселения на исполнение публичных нормативных обязательств Почетского сельсовет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12,0 тыс. рублей,  на 2026 год в сумме 12,0 тыс. рублей на 2027 год в сумме 12,0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  <w:tab/>
        <w:t>Изменение показателей сводной  бюджетной росписи  бюджета  поселения в 2025 году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 статьей 36 Федерального закона от 06.10.2003 № 131-ФЗ «Об общих принципах организации местного самоуправления в Российской Федерации», Уставом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чет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глава администрации поселения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  бюджета поселения на 2025 год и плановый период 2026-2027 равный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уменьшения суммы средств межбюджетных трансфертов из бюджета 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ределах общего объема средств, предусмотренных настоящим Решением для финансирования мероприятий в рамках одной муниципальной программы Почетского сельсовета, после внесения изменений в указанную программу в установленном порядке;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Индексация размеров денежного вознаграждения лиц, замещающих муниципальные  должности, и 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Почетского сельсовета, размеры должностных окладов муниципальных служащих Почетского сельсовета проиндексированные в 2020, 2022, 2023 годах, увеличиваются (индексируются) в 2025 году и плановом периоде 2026-2027 на коэффициент,  равный 1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Индексация заработной платы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работная плата работников сельских муниципальных учреждений, увеличивается (индексируется) в 2025 году и  плановом периоде 2026-2027 годов на коэффициент, равный 1.</w:t>
      </w:r>
    </w:p>
    <w:p>
      <w:pPr>
        <w:pStyle w:val="Style19"/>
        <w:spacing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Общая предельная численность работников органов местного самоуправления 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 самоуправления, осуществляющих свои полномочия на постоянной основе, а также главы Почетского сельсовета составляет в 2025 году 6 штатных единиц,                                                                               в 2026 году 6 штатных единиц, в 2027 году 6 штатных единиц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Статья 10. Особенности исполнения бюджета поселения в 2025 году</w:t>
      </w:r>
    </w:p>
    <w:p>
      <w:pPr>
        <w:pStyle w:val="Style19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1.  Дорожный фонд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поселения на 2025 год в сумме 414,1 тыс. рублей, на 2026 год в сумме 430,7 тыс.рублей и на 2027 год в сумме 447,9 тыс.рубл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2. Резервный фонд администрации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бюджета поселения предусматривается резервный фонд администрации Почетского поселения  (далее по тексту статьи - резервный фонд) на 2025 год  в сумме 30,0 тыс. рублей, на 2026 год в сумме 30,0 тыс. рублей, на 2027 год  в сумме 30,0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Почет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сходование средств резервного фонда осуществляется в порядке, установленном Постановлением администрации Почетского сельсовета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становить    верхний предел   муниципального   долга бюджета поселения по долговым обязательствам Почет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6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7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8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становить предельный объем муниципального долга бюджета поселения по долговым обязательствам Почетского сельского совета в сумме 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7,5 тыс.рублей на 2025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5,3 тыс.рублей на 2026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3,4 тыс.рублей на 2027го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Абанского района в валюте Российской Федерации на 2025 год и плановый период  2026-2027 годов согласно приложению 6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14. Межбюджетные трансферты бюджету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прв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ые межбюджетные трансферты на 2025 год в сумме 68,2 тыс.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е  межбюджетные  трансферты, передаваемые бюджету муниципального района из бюджета поселения на осуществление части полномочий по решению вопросов местного значения, на основании Бюджетного кодекса Российской Федерации, в соответствии с пунктом 2 статьи 1 Закона Красноярского края от 15.10.2015 № 9-3724 «О закреплении вопросов местного значения за сельскими поселениями Красноярского края», в целях реализации полномочий  подпунктов 1,6 части 1 статьи 14 Федерального закона от 06.10.2003 № 131-ФЗ «Об общих принципах местного самоуправления в Российской Федерации» на 2025 год  в общей сумме 68,2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очетского сельского                                               Глава Почет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                    сельсовета                                                                                                       </w:t>
        <w:br/>
        <w:t xml:space="preserve">                   </w:t>
        <w:br/>
        <w:t xml:space="preserve">                                 А.Ю. Попалова                                                  Е.В. Николаева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70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0:00Z</dcterms:created>
  <dc:creator>Admin</dc:creator>
  <dc:description/>
  <cp:keywords/>
  <dc:language>en-US</dc:language>
  <cp:lastModifiedBy>Пользователь Windows</cp:lastModifiedBy>
  <cp:lastPrinted>2024-12-20T15:18:00Z</cp:lastPrinted>
  <dcterms:modified xsi:type="dcterms:W3CDTF">2024-12-20T08:18:00Z</dcterms:modified>
  <cp:revision>3</cp:revision>
  <dc:subject/>
  <dc:title> </dc:title>
</cp:coreProperties>
</file>